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COMPOSITION CORRECTION REFERENCE SHEET</w:t>
      </w:r>
    </w:p>
    <w:p>
      <w:pPr>
        <w:pStyle w:val="Normal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Spanish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ook at the number marked by the mistake in your written work.  Then find that number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n this sheet.  This will tell you what type of error you have made and help you to correct i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1.  Spelling mistake - look up the work in the dictionary or vocab lis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2.  Wrong choice of word - look up the meaning and use of the word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3.  Subject missing in your sentence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4.  Verb missing in your sentence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5.  Verb stem - look up the word in the dictionary or vocab lis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6.  Verb ending - must match the subjec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7.  Wrong tense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8.  Incorrect use of pronoun - subject / direct object / indirect object / reflexive pronoun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</w:t>
      </w:r>
      <w:r>
        <w:rPr>
          <w:rFonts w:cs="Helvetica" w:ascii="Helvetica" w:hAnsi="Helvetica"/>
          <w:color w:val="000000"/>
        </w:rPr>
        <w:t>is needed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cs="Helvetica" w:ascii="Helvetica" w:hAnsi="Helvetica"/>
          <w:color w:val="000000"/>
        </w:rPr>
        <w:t>9.  Ser / estar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0.  Error in negation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1.  Word order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2.  Word missing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3.  Use / Agreement of articl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4.  Contraction - (a + el = al  / de + el = del)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15.  Noun-adjective agreement (gender) - look up the word in the dictionary or vocab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</w:t>
      </w:r>
      <w:r>
        <w:rPr>
          <w:rFonts w:cs="Helvetica" w:ascii="Helvetica" w:hAnsi="Helvetica"/>
          <w:color w:val="000000"/>
        </w:rPr>
        <w:t>lis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6.  Noun-adjective agreement (number)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7.  Incorrect relative pronoun - check anteceden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18.  Mistake in the use of an idiomatic expression - check the dictionary or vocab list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</w:t>
      </w:r>
      <w:r>
        <w:rPr>
          <w:rFonts w:cs="Helvetica" w:ascii="Helvetica" w:hAnsi="Helvetica"/>
          <w:color w:val="000000"/>
        </w:rPr>
        <w:t>for the correct way to express this thought or see me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9.  Wrong construction - see me for an explanation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0.  I have no idea what this say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1:37:00Z</dcterms:created>
  <dc:creator>Terrill Laura</dc:creator>
  <dc:description/>
  <cp:keywords/>
  <dc:language>en-US</dc:language>
  <cp:lastModifiedBy>Terrill Laura</cp:lastModifiedBy>
  <dcterms:modified xsi:type="dcterms:W3CDTF">2008-10-02T01:38:00Z</dcterms:modified>
  <cp:revision>1</cp:revision>
  <dc:subject/>
  <dc:title>COMPOSITION CORRECTION REFERENCE SHEET</dc:title>
</cp:coreProperties>
</file>